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65100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 ___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тарифов на услуги оказываем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БУК 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«Парк культуры и отдыха имени 30-летия Побе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 Уставом Каневского сельского поселения Каневского района, решением Совета Каневского сельского поселения Каневского района от 25.12.2014 года «Об утверждении Порядка принятия решений об установлении тарифов на услуги муниципальных предприятий и учреждений Каневского сельского поселения Каневского района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становить муниципальному бюджетному учреждению культуры Каневского сельского поселения Каневского района «Парк культуры и отдыха имени 30-летия Победы» экономически обоснованные тарифы на услуги, согласно приложению.</w:t>
      </w:r>
    </w:p>
    <w:p>
      <w:pPr>
        <w:pStyle w:val="Normal"/>
        <w:ind w:firstLine="851"/>
        <w:jc w:val="both"/>
        <w:rPr/>
      </w:pPr>
      <w:r>
        <w:rPr/>
        <w:t>2. Настоящее решение опубликовать в средствах массовой информации и на официальном сайте Каневского сельского поселения в 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 xml:space="preserve">3. Контроль над выполнением настояще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 (Карпенко). 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Исполняющий обязанности главы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>Каневского района                                                                           А.Н. Яковенко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>Председатель Совета</w:t>
        <w:br/>
        <w:t xml:space="preserve">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>поселения Каневского района                                                       Д.Ю.Кибаль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39" w:top="59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 г., № 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Экономически обоснованные тарифы на услуги муниципального бюджетного учреждения культуры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«Парк культуры и отдыха имени 30-летия Победы»</w:t>
      </w:r>
    </w:p>
    <w:p>
      <w:pPr>
        <w:pStyle w:val="Normal"/>
        <w:jc w:val="center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890"/>
      </w:tblGrid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, руб.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Юнг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Берёзк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Орбита-420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Солнышко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Круговой обзор-М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Колокольчик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Вихрь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Емеля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Полет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Батутный городок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Батут «Дракон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Медвежонок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Лебед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Мультэкспресс «Давай кататься!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Велокары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Автомобили сталкивающиеся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мероприятия «Театрализованная программ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мероприятия «Квест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мероприятия «Оздоровительная игровая программ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посещения туал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-экономического</w:t>
            </w:r>
          </w:p>
          <w:p>
            <w:pPr>
              <w:pStyle w:val="Normal"/>
              <w:rPr/>
            </w:pPr>
            <w:r>
              <w:rPr/>
              <w:t>отдела администрации Каневского</w:t>
            </w:r>
          </w:p>
          <w:p>
            <w:pPr>
              <w:pStyle w:val="Normal"/>
              <w:rPr/>
            </w:pPr>
            <w:r>
              <w:rPr/>
              <w:t>сельского поселения Канев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А.Ива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54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eastAsia="MS Mincho;Meiryo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19:00Z</dcterms:created>
  <dc:creator>admin</dc:creator>
  <dc:description/>
  <cp:keywords/>
  <dc:language>en-US</dc:language>
  <cp:lastModifiedBy>Пользователь</cp:lastModifiedBy>
  <cp:lastPrinted>2019-11-20T09:48:00Z</cp:lastPrinted>
  <dcterms:modified xsi:type="dcterms:W3CDTF">2019-11-20T06:48:00Z</dcterms:modified>
  <cp:revision>3</cp:revision>
  <dc:subject/>
  <dc:title> </dc:title>
</cp:coreProperties>
</file>